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08" w:hanging="0"/>
        <w:jc w:val="right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оект</w:t>
      </w:r>
    </w:p>
    <w:p>
      <w:pPr>
        <w:pStyle w:val="Normal"/>
        <w:ind w:left="-10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494"/>
      <w:bookmarkEnd w:id="2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образования в Катав-Ивановском муниципальном районе"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Основные положения</w:t>
      </w:r>
    </w:p>
    <w:tbl>
      <w:tblPr>
        <w:tblW w:w="96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2720"/>
        <w:gridCol w:w="44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заместителя Главы Катав-Ивановского муниципального района по социально-культурной политике Забродин Дмитрий Анатольеви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начальника Управления образования Администрации Катав-Ивановского муниципального района Калинина Наталья Александровна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годы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/задачи муниципальной программ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 развития Катав-Ивановского муниципального района. Развитие в Катав-Ивановск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содействие развитию общего и дополнительного образова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улучшение условий жизни и труда педагогических работнико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внедрение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ь в образовательный процесс, при реализации основного общего и среднего общего образования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обеспечение для детей в возрасте от 5 до 18 лет доступных для каждого качественных условий для воспитания гармонично развитой и социально ответственной личности путем увеличения охвата дополнительным образованием  до 80% от общего 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;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: Развитие качества общего образования путем внедрения национальной системы профессионального роста педагогических работников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: модернизация системы поддержки и стимулирования профессионального роста педагогических работник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: создание условий для внедрения современной и безопасной среды, обеспечивающей формирование ценностей к саморазвитию и самообразованию у обучающихся образовательных организаций всех видов и уровней, путем обновления информационно-коммуникационной инфраструктуры, подготовки кадров, создания федеральной цифровой платформы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7 209 000,0  рубл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 от 21.07.2020г №474 «О национальных целях развития Российской Федерации на период до 2030 года», п. 1 (б) - в рамках национальной цели "Возможности для самореализации и развития талантов": вхождение Российской Федерации в число десяти ведущих стран мира по качеству общего образования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  <w:bookmarkStart w:id="3" w:name="P533"/>
      <w:bookmarkStart w:id="4" w:name="P533"/>
      <w:bookmarkEnd w:id="4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619"/>
        <w:gridCol w:w="1276"/>
        <w:gridCol w:w="2410"/>
        <w:gridCol w:w="1559"/>
        <w:gridCol w:w="1418"/>
        <w:gridCol w:w="1559"/>
        <w:gridCol w:w="1843"/>
      </w:tblGrid>
      <w:tr>
        <w:trPr>
          <w:trHeight w:val="169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зовое значение за год, предшествующий году разработки проекта муниципальной программы 2024 г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Calibri" w:ascii="Calibri" w:hAnsi="Calibri"/>
                <w:color w:val="0000FF"/>
              </w:rPr>
              <w:instrText xml:space="preserve"> HYPERLINK "../../D:%5C%D0%9A%D0%BB%D0%B8%D0%BC%D0%BA%D0%BE%20%D0%93.%D0%93%5C%D0%BD%D0%BE%D0%B2%D0%B0%D1%8F%5C%D0%BF%D1%80%D0%BE%D0%B3%D1%80%D0%B0%D0%BC%D0%BC%D1%8B%5C2024%5C%D0%BE%D1%81%D0%BD%D0%BE%D0%B2%D0%BD%D0%B0%D1%8F%20%D0%BD%D0%B0%2001.10.2024%5C%D1%82%D0%B0%D0%B1.xlsx" \l "RANGE!P1381"</w:instrText>
            </w:r>
            <w:r>
              <w:rPr>
                <w:rStyle w:val="InternetLink"/>
                <w:sz w:val="22"/>
                <w:u w:val="single"/>
                <w:szCs w:val="22"/>
                <w:rFonts w:cs="Calibri" w:ascii="Calibri" w:hAnsi="Calibri"/>
                <w:color w:val="0000FF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z w:val="22"/>
                <w:szCs w:val="22"/>
                <w:u w:val="single"/>
              </w:rPr>
              <w:t>Ответственный за достижение показателя &lt;1&gt;</w:t>
            </w:r>
            <w:r>
              <w:rPr>
                <w:rStyle w:val="InternetLink"/>
                <w:sz w:val="22"/>
                <w:u w:val="single"/>
                <w:szCs w:val="22"/>
                <w:rFonts w:cs="Calibri" w:ascii="Calibri" w:hAnsi="Calibri"/>
                <w:color w:val="0000FF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935" w:hRule="atLeast"/>
        </w:trPr>
        <w:tc>
          <w:tcPr>
            <w:tcW w:w="14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Цель муниципальной программы: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 развития Катав-Ивановского муниципального района. Развитие в Катав-Ивановск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.</w:t>
            </w:r>
          </w:p>
        </w:tc>
      </w:tr>
      <w:tr>
        <w:trPr>
          <w:trHeight w:val="2872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ля детей в возрасте от 5 до 18 лет программами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3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2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72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ля муниципальных общеобразовательных организаций, показавших низкие образовательные результаты по итогам учебного года, и  общеобразовательных организаций, функционирующих в неблагоприятных социальных условиях, в которых разработаны и реализуются мероприятия по повышению качества образования в общем количестве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Прокси- показател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258"/>
        <w:gridCol w:w="1134"/>
        <w:gridCol w:w="2410"/>
        <w:gridCol w:w="1134"/>
        <w:gridCol w:w="1276"/>
        <w:gridCol w:w="1134"/>
        <w:gridCol w:w="1134"/>
        <w:gridCol w:w="173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 по кварталам/месяцам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  <w:hyperlink w:anchor="P13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муниципальной программы: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 развития Катав-Ивановского муниципального района. Развитие в Катав-Ивановск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spacing w:val="1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доля детей в возрасте от 5 до 18 лет программами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  <w:shd w:fill="FFFFFF" w:val="clear"/>
              </w:rPr>
              <w:t>доля муниципальных общеобразовательных организаций, показавших низкие образовательные результаты по итогам учебного года, и  общеобразовательных организаций, функционирующих в неблагоприятных социальных условиях, в которых разработаны и реализуются мероприятия по повышению качества образования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тав-Ивановск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691"/>
      <w:bookmarkStart w:id="6" w:name="P691"/>
      <w:bookmarkEnd w:id="6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4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91"/>
        <w:gridCol w:w="992"/>
        <w:gridCol w:w="992"/>
        <w:gridCol w:w="823"/>
        <w:gridCol w:w="680"/>
        <w:gridCol w:w="624"/>
        <w:gridCol w:w="709"/>
        <w:gridCol w:w="708"/>
        <w:gridCol w:w="709"/>
        <w:gridCol w:w="709"/>
        <w:gridCol w:w="708"/>
        <w:gridCol w:w="851"/>
        <w:gridCol w:w="850"/>
        <w:gridCol w:w="133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не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 года </w:t>
            </w:r>
            <w:hyperlink w:anchor="P138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ь муниципальной программы: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 развития Катав-Ивановского муниципального района. Развитие в Катав-Ивановск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26" w:before="0" w:after="0"/>
              <w:jc w:val="both"/>
              <w:textAlignment w:val="baseline"/>
              <w:rPr>
                <w:rFonts w:eastAsia="Calibri"/>
              </w:rPr>
            </w:pPr>
            <w:r>
              <w:rPr>
                <w:spacing w:val="1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доля детей в возрасте от 5 до 18 лет программам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  <w:shd w:fill="FFFFFF" w:val="clear"/>
              </w:rPr>
              <w:t>доля муниципальных общеобразовательных организаций, показавших низкие образовательные результаты по итогам учебного года, и  общеобразовательных организаций, функционирующих в неблагоприятных социальных условиях, в которых разработаны и реализуются мероприятия по повышению качества образования в общем количестве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807"/>
      <w:bookmarkStart w:id="8" w:name="P807"/>
      <w:bookmarkEnd w:id="8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6576"/>
        <w:gridCol w:w="11"/>
        <w:gridCol w:w="3619"/>
        <w:gridCol w:w="210"/>
        <w:gridCol w:w="375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часть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доступного качественного общего и дополнительного образования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>
          <w:trHeight w:val="1771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«Содействие развитию общего и дополнительного образования. Внедрение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ь в образовательный процесс, при реализации основного общего и среднего общего образования»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ая часть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са процессных мероприятий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образовательных организаций учебниками в соответствии с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и учебными пособиями, допущенными к использованию при реализации указанных образовательных программ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ожидаемого результата: 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, шт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 муниципальных общеобразовательных организациях,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том числе на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с ограниченными возможностями здоровья, осваивающих предметную область «Технология» по обновленным образовательным программам общего образования и на обновленной материально-технической базе, от общего числа детей указанной категории, %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а материально техническая база в организациях, осуществляющих образовательную деятельности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 (мероприятие реализуется в рамках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ого проекта «Современная школа»)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(мероприятие реализуется в рамках национального проекта «Современная школа»)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в общеобразовательных организациях целевой модели цифровой образовательной среды, ед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я сотрудников и педагогов общеобразовательных организаций, в которых внедряется  целевая модель цифровой образовательной среды, прошедших повышение квалификации по внедрению целевой модели цифровой образовательной среды, 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9" w:name="RANGE!B4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  зданий и сооружений муниципальных  организаций дополнительного образования</w:t>
            </w:r>
            <w:bookmarkEnd w:id="9"/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ыполненных ремонтов в зданиях муниципальных организаций дополнительного образования в общем количестве зданий муниципальных организаций дополнительного образования, запланированных к проведению ремонта в текущем году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тремонтированных зданий муниципальных организаций дополнительного образования в общем количестве зданий муниципальных организаций дополнительного образования, требующих проведения ремонт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антитеррористической защищенности объектов  территорий, прилегающих к зданиям муниципальных общеобразовательных организаций.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разовательных организаций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оборудованием объекты (территории), следующими системами (конструкциями):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тремонтированных зданий муниципальных организаций дополнительного образования в общем количестве зданий муниципальных организаций дополнительного образования, требующих проведения ремонт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ремонта зданий общеобразовательных организаций, расположенных на территории Катав-Ивановского муниципального район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ремонта зданий общеобразовательных организаций, расположенных на территории Катав-Ивановского муниципального района (вне рамок перечня работ капитального ремонта)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редствами обучения и воспитания общеобразовательных организаций, расположенных на территории Катав-Ивановского муниципального района, приобретение оборудования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часть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держка и развитие профессионального мастерства педагогических работников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«Улучшение условий жизни и труда педагогических работников. Развитие качества общего образования путем внедрения национальной системы профессионального роста педагогических работников. Модернизация системы поддержки и стимулирования профессионального роста педагогических работников»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ая часть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са процессных мероприятий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конкурса «Педагог года в дошкольном образовании» и поощрение победителей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конкурса профессионального мастерства классных руководителей общеобразовательных учреждений «Самый классный классный» и поощрение  победителей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конкурса «Учитель года» и поощрение победителей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молодых учителей «Педагогический дебют» и поощрение  победителей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конкурса «Воспитать человека"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этапа Всероссийского конкурса «Педагог-психолог России» и награждение победителей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едагогических работников общеобразовательных организаций, получивших ежемесячное денежное вознаграждение за классное руководство из расчета 5000 рублей в месяц с учетом страховых взносов, а также районных коэффициентов, в обще численности педагогических работников такой категории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конкурс проектов учебных кабинетов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общеобразовательных организаций, вовлеченных в национальную систему профессионального роста педагогических работников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униципального задания на оказание муниципальных услуг (выполнение работ) общеобразовательными организациями ("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" или "проведение меропр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)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казённых учреждений</w:t>
              <w:br/>
              <w:t>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единовременной материальной помощи молодым специалистам  муниципальных образовательных учреждений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олодых специалистов, которым выплачена материальная помощь, %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часть</w:t>
            </w:r>
          </w:p>
        </w:tc>
      </w:tr>
      <w:tr>
        <w:trPr>
          <w:trHeight w:val="419" w:hRule="atLeast"/>
        </w:trPr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системы поддержки одаренных детей и талантливой молодёжи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: «Улучшение условий жизни и труда педагогических работников. Развитие качества общего образования путем внедрения национальной системы профессионального роста педагогических работников. Модернизация системы поддержки и стимулирования профессионального роста педагогических работников»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ая часть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са процессных мероприят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конкурса обучающихся муниципальных образовательных организаций, реализующих программы дошкольного, начального, основного, среднего полного общего образования, дополнительные общеразвивающие программы «Успех» и поощрение  победител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бала выпускников «Ветер перемен» и награждение выпускников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обучающихся муниципальных образовательных учреждений в региональных и всероссийских мероприятиях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аждение  отличников учебы по итогам учебного год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граждение  выпускников- отличников учебы 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олимпиад школьников по общеобразовательным предметам и поощрение победител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спортивных мероприятий, проезд к месту проведения и награждение команд-победител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конкурса «Ученик года» и награждение победител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ого конкурса «Лесенка успеха» и награждение победител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конкурсов проектных и исследовательских работ школьников и награждение победител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конкурсов патриотической направленности и награждение победител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ого типа для реализации дополнительных общеразвивающих программ всех направленносте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программ в общеобразовательных учреждениях, реализующих программу дополнительного образования и учреждениях дополнительного образования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 детей в возрасте от 5 до 18 лет, охваченных программами дополнительного образования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часть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«создание условий для внедрения современной и безопасной среды, обеспечивающей формирование ценностей к саморазвитию и самообразованию у обучающихся образовательных организаций всех видов и уровней, путем обновления информационно-коммуникационной инфраструктуры, подготовки кадров, создания федеральной цифровой платформы»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ая часть</w:t>
            </w:r>
          </w:p>
        </w:tc>
      </w:tr>
      <w:tr>
        <w:trPr/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са процессных мероприят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:  организация отдыха детей в пришкольных лагерях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6 до 18 лет, охваченных отдыхом, оздоровлением и трудовой занятостью в каникулярное время, в общем числе детей в районе в возрасте от 6 до 18 лет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учающихся, обеспеченных питанием, в общем количестве обучающихся (от заявленной потребности обучающихся)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организаций, реализующих адаптированные образовательные программы, в которых созданы современные материально-технические условия в соответствии с федеральным государственным образовательным стандартом образования обучающихся с ограниченными возможностями здоровья, в общем количестве организаций, реализующих адаптированные образовательные программы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олоком (молочной продукцией) обучающихся муниципальных  общеобразовательных организаций по программам начального общего образования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спользованной муниципальным образованием субсидии местному бюджету, перечисленной муниципальному образованию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муниципальных образовательных организаций по программам начального общего образования, обеспеченных бесплатным горячим питанием, в общем количестве обучающихся муниципальных общеобразовательных организаций по программам начального общего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в которых обновлена материально-техническая база для занятия детей физической культурой и спортом, в единица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1-й и 2-й категорий квалифицированной охраной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,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реализующих программы дошкольного, начального общего, основного общего, среднего общего образования, дополнительные общеобразовательные программы, имеющих в соответствии с требованиями к антитеррористической защищенности 1-ю и/или 2-ю категории опасности, от общего числа муниципальных образовательных организаций, реализующих программы дошкольного, начального общего, основного общего, среднего общего образования, дополнительные общеобразовательные программы, имеющих в соответствии с требованиями к антитеррористической защищенности 1-ю и/или 2-ю категории опасности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антитеррористической защищенности объектов  территорий, прилегающих к зданиям муниципальных общеобразовательных организаций.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, реализующих программы дошкольного, начального общего, основного общего, среднего общего, дополнительного образования, имеющих в соответствии с требованиями к антитеррористической защищенности с 1 по 4 категории опасности; потребность в оборудовании объектов (территорий) муниципальных образовательных организаций с 1 по 4 категории опасности, реализующих программы дошкольного, начального общего, основного общего, среднего общего и дополнительного образования, следующими системами (конструкциями):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; видеонаблюдения со сроком хранения информации 30 дней; контроля и управления доступом; инженерно-технической укрепленности периметра объекта (территории) - ограждение; наличие муниципальной программы, направленной на достижение цели, соответствующей цели настоящей государственной программы, и предусматривающей мероприятие по обеспечению антитеррористической защищенности объектов (территорий) муниципальных образовательных организаций,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часть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системы оценки качества образова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«Развитие востребованной системы оценки качества образования и образовательных результатов»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ная часть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Катав-Ивановского муниципального района, ОО район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15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са процессных мероприят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для пунктов проведения экзаменов государственной итоговой аттестации по образовательным программам среднего общего образования</w:t>
              <w:br/>
              <w:t>(мероприятие реализуется в рамках национального проекта «Современная школа»)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, перечисленной муниципальному образованию, %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экзаменов государственной итоговой аттестации по образовательным программам среднего общего образования,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.12.2013г. №1400 «Об утверждении Порядка проведения государственной итоговой аттестации по образовательным программам среднего общего образования»,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, 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880"/>
      <w:bookmarkEnd w:id="10"/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166"/>
        <w:gridCol w:w="1359"/>
        <w:gridCol w:w="1319"/>
        <w:gridCol w:w="1240"/>
      </w:tblGrid>
      <w:tr>
        <w:trPr>
          <w:trHeight w:val="63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.ч.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26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8554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1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209000,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26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2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1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5700,0</w:t>
            </w:r>
          </w:p>
        </w:tc>
      </w:tr>
      <w:tr>
        <w:trPr>
          <w:trHeight w:val="39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133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0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33300,0</w:t>
            </w:r>
          </w:p>
        </w:tc>
      </w:tr>
      <w:tr>
        <w:trPr>
          <w:trHeight w:val="63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1. Обеспечение доступного качественного общего 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1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7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200,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33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000,0</w:t>
            </w:r>
          </w:p>
        </w:tc>
      </w:tr>
      <w:tr>
        <w:trPr>
          <w:trHeight w:val="33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1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4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33500,0</w:t>
            </w:r>
          </w:p>
        </w:tc>
      </w:tr>
      <w:tr>
        <w:trPr>
          <w:trHeight w:val="633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2.  Поддержка и развитие профессионального мастерства педагогических  работников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3: Развитие системы поддержки одаренных детей и талантливой молодёжи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4 Формирование здоровьесберегающих и безопасных условий организации  образовательного процесса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14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14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2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5500,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0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0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0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0000,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14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14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2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65500,0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5 Развитие системы оценки качества образования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</w:tbl>
    <w:p>
      <w:pPr>
        <w:pStyle w:val="ConsPlusNormal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P1381"/>
      <w:bookmarkStart w:id="12" w:name="P1381"/>
      <w:bookmarkEnd w:id="12"/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4"/>
        <w:b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10:00Z</dcterms:created>
  <dc:creator>User</dc:creator>
  <dc:description/>
  <cp:keywords/>
  <dc:language>en-US</dc:language>
  <cp:lastModifiedBy>Бюджетный отдел 4 Синчикова Снежана Владимировна</cp:lastModifiedBy>
  <cp:lastPrinted>2024-11-14T11:47:00Z</cp:lastPrinted>
  <dcterms:modified xsi:type="dcterms:W3CDTF">2024-11-14T08:39:00Z</dcterms:modified>
  <cp:revision>21</cp:revision>
  <dc:subject/>
  <dc:title/>
</cp:coreProperties>
</file>